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27330</wp:posOffset>
                </wp:positionV>
                <wp:extent cx="77089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25pt;mso-wrap-distance-left:9.05pt;mso-wrap-distance-right:9.05pt;mso-wrap-distance-top:0pt;mso-wrap-distance-bottom:0pt;margin-top:-17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 xml:space="preserve">Explain the difference between resonance and hyperconjugation effect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fferentiate the inductive and electrometric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 a)</w:t>
        <w:tab/>
        <w:t>Discuss about hydroboration with reaction mechanism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Clemenson’s 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Hell-Volhard-Zelinsky reaction.</w:t>
      </w:r>
    </w:p>
    <w:p>
      <w:pPr>
        <w:pStyle w:val="Normal"/>
        <w:jc w:val="both"/>
        <w:rPr/>
      </w:pPr>
      <w:r>
        <w:rPr/>
        <w:tab/>
        <w:t>b)</w:t>
        <w:tab/>
        <w:t>Riemer-Tiemann reaction.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  <w:tab/>
        <w:t>c)</w:t>
        <w:tab/>
        <w:t>Kolbe’s reaction.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4. a)</w:t>
        <w:tab/>
        <w:t>Which of the following compounds exhibit optical isomerism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trometha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hyl chlori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lyceraldehyd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hylene glycol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to determine the optical activity of an organic comp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geometrican isomerism? Explain with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is the configuration of geometrical isomens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With an example, explain how interconversion of a ketose into an aldose is possibl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lucidate the ring structure of fructos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 xml:space="preserve">Compare the basic nature of the following pairs of compounds and </w:t>
        <w:tab/>
        <w:t>justify your comparis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ridine and pyrro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ridine and trimethylamine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will you prepare Quinoline from aniline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00" w:leader="none"/>
        </w:tabs>
        <w:jc w:val="both"/>
        <w:rPr/>
      </w:pPr>
      <w:r>
        <w:rPr/>
        <w:t>8.</w:t>
        <w:tab/>
        <w:t>Give an example for each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rdaut dye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 azo dy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t dy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iphenyl amine dye.</w:t>
      </w:r>
    </w:p>
    <w:p>
      <w:pPr>
        <w:pStyle w:val="Normal"/>
        <w:tabs>
          <w:tab w:val="clear" w:pos="720"/>
          <w:tab w:val="left" w:pos="800" w:leader="none"/>
        </w:tabs>
        <w:jc w:val="both"/>
        <w:rPr/>
      </w:pPr>
      <w:r>
        <w:rPr/>
        <w:tab/>
        <w:t>Give synthesis of any two of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2240" w:h="15840"/>
      <w:pgMar w:left="1800" w:right="1800" w:gutter="0" w:header="0" w:top="1440" w:footer="0" w:bottom="13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5:15:00Z</dcterms:created>
  <dc:creator>DE</dc:creator>
  <dc:description/>
  <dc:language>en-US</dc:language>
  <cp:lastModifiedBy>DE</cp:lastModifiedBy>
  <dcterms:modified xsi:type="dcterms:W3CDTF">2004-01-11T06:45:00Z</dcterms:modified>
  <cp:revision>4</cp:revision>
  <dc:subject/>
  <dc:title>Code No: 210853</dc:title>
</cp:coreProperties>
</file>